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After you have completed Parts 1 and 2, you can confidently begin the PhotoStory training that begins below. The end product of this training will be a digital book-talk similar to the ones given by the children on the TV show Reading Rainbow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. Launch PhotoStory (If there is not a shortcut icon on your desktop, look for it in the Start/Programs menu.) </w:t>
        <w:br/>
        <w:br/>
        <w:t xml:space="preserve">2. Select Begin a New Story and click Next </w:t>
        <w:br/>
        <w:br/>
        <w:t xml:space="preserve">3. Click Import Pictures </w:t>
        <w:br/>
        <w:br/>
        <w:t xml:space="preserve">4. Navigate to the appropriate folder containing the pictures taken of the selected book pages, select the images listed, and click OK. </w:t>
        <w:br/>
        <w:br/>
        <w:t xml:space="preserve">5. Repeat step 4 as many times as necessary to select images that you would like to repeat. </w:t>
        <w:br/>
        <w:br/>
        <w:t xml:space="preserve">6. If necessary, drag each picture to place it in the correct order. </w:t>
        <w:br/>
        <w:br/>
        <w:t>7. If you would like to have a title page that contains the student and class information, do the following (if not skip to step 8)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Import Pictures (like you did in step 3 abov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lect the picture which you would like to have as the background of the title pag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rag this image to the beginning of the displayed images so that it will be the first 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Nex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the first image in line on the storyboard are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Click Effec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lect Washou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 the area that says "&lt;Type text to add a title on the selected picture&gt;" enter a title and any other information that will be places on the image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Make any size/font/alignment changes you would like </w:t>
        <w:br/>
      </w:r>
      <w:r>
        <w:rPr>
          <w:rFonts w:cs="Tahoma" w:ascii="Tahoma" w:hAnsi="Tahoma"/>
          <w:color w:val="000000"/>
        </w:rPr>
        <w:br/>
        <w:t xml:space="preserve">8. Click Next </w:t>
        <w:br/>
        <w:br/>
        <w:t xml:space="preserve">9. To place narration on individual images, click the image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ype the script that you plan to recor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lick the icon with the red dot, and begin speaking. (To stop recording, click the stop recording button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repeat this until all images have any appropriate script and recording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preview each and redo the recording when necessary </w:t>
        <w:br/>
      </w:r>
      <w:r>
        <w:rPr>
          <w:rFonts w:cs="Tahoma" w:ascii="Tahoma" w:hAnsi="Tahoma"/>
          <w:color w:val="000000"/>
        </w:rPr>
        <w:br/>
        <w:t xml:space="preserve">10. Click Next </w:t>
        <w:br/>
        <w:br/>
        <w:t xml:space="preserve">11. Click Customize Motion </w:t>
        <w:br/>
        <w:br/>
        <w:t xml:space="preserve">12. Select Specify Start and End Position of Motion </w:t>
        <w:br/>
        <w:br/>
        <w:t xml:space="preserve">13. Use the handles to set the area where you would like to start the motion and the area where you would like to end the motion </w:t>
        <w:br/>
        <w:br/>
        <w:t xml:space="preserve">14 Decide if you want the timing to be automatically established or if you would like to increase or decrease that time. (Hint: Use the preview button to make sure that the image has been timed appropriately to play its entire recording.) </w:t>
        <w:br/>
        <w:br/>
        <w:t xml:space="preserve">15. Click the first image and preview the motion for the entire booktalk. If it is appropriate, click Save and Close. </w:t>
        <w:br/>
        <w:br/>
        <w:t xml:space="preserve">16. Click Next </w:t>
        <w:br/>
        <w:br/>
        <w:t xml:space="preserve">17. Click the image where you would like music to begin (You can have different music throughout the movie.) </w:t>
        <w:br/>
        <w:br/>
        <w:t>18. Adding Musi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to add music from a file, click Select Music, and click OK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to add free music from PhotoStory, click Create Music, find the music you feel is appropriate, and click OK </w:t>
        <w:br/>
      </w:r>
      <w:r>
        <w:rPr>
          <w:rFonts w:cs="Tahoma" w:ascii="Tahoma" w:hAnsi="Tahoma"/>
          <w:color w:val="000000"/>
        </w:rPr>
        <w:br/>
        <w:t xml:space="preserve">19. Set the appropriate volume level of the music by using the slider </w:t>
        <w:br/>
        <w:br/>
        <w:t xml:space="preserve">20. Click Next </w:t>
        <w:br/>
        <w:br/>
        <w:t xml:space="preserve">21. To save the PhotoStory file for possible editing later, click Save Project and save the file into the appropriate folder. </w:t>
        <w:br/>
        <w:br/>
        <w:t>22. After saving the PhotoStory file, you will need to save the movie file that will be created. Follow these steps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select "Save your story for playback on your computer"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click Brows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avigate to the appropriate fold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give the file an appropriate na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click Sav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click Next (the file should begin saving) </w:t>
        <w:br/>
      </w:r>
      <w:r>
        <w:rPr>
          <w:rFonts w:cs="Tahoma" w:ascii="Tahoma" w:hAnsi="Tahoma"/>
          <w:color w:val="000000"/>
        </w:rPr>
        <w:br/>
        <w:t xml:space="preserve">23. Click Exit </w:t>
        <w:br/>
        <w:br/>
        <w:t>24. Find the movie file that was just created and launch it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8:58:00Z</dcterms:created>
  <dc:creator>xpsetup</dc:creator>
  <dc:description/>
  <cp:keywords/>
  <dc:language>en-US</dc:language>
  <cp:lastModifiedBy>autreyr</cp:lastModifiedBy>
  <dcterms:modified xsi:type="dcterms:W3CDTF">2010-10-05T13:33:00Z</dcterms:modified>
  <cp:revision>5</cp:revision>
  <dc:subject/>
  <dc:title>After you have completed Parts 1 and 2, you can confidently begin the PhotoStory training that begins below</dc:title>
</cp:coreProperties>
</file>